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i Mo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 English Literature and Composi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le Analys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ember 24, 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ILLS PAGE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6.2- Avoid Reference to the Rea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SENTENCE: </w:t>
      </w:r>
      <w:r>
        <w:rPr>
          <w:rFonts w:cs="Times New Roman" w:ascii="Times New Roman" w:hAnsi="Times New Roman"/>
          <w:sz w:val="24"/>
          <w:szCs w:val="24"/>
        </w:rPr>
        <w:t>The use of the word “papa” in the title as opposed to father leads the reader to assume that the speaker of the poem has a good relationship with his dad, but the first stanza clearly states otherwi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NATION: Don’t talk about the reader or author at all when discussing poetry. You do not really know the intentions. Also, Mr. Lane says not t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ISED SENTENCE: The use of the word “papa” in the title as opposed to father </w:t>
      </w:r>
      <w:r>
        <w:rPr>
          <w:rFonts w:cs="Times New Roman" w:ascii="Times New Roman" w:hAnsi="Times New Roman"/>
          <w:b/>
        </w:rPr>
        <w:t>falsely indicates a good relationship between father and son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GINAL EXAMPLE: The poem evokes emotion through the usage of dark and gloomy wor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SENTENCE: </w:t>
      </w:r>
      <w:r>
        <w:rPr>
          <w:rFonts w:cs="Times New Roman" w:ascii="Times New Roman" w:hAnsi="Times New Roman"/>
          <w:sz w:val="24"/>
          <w:szCs w:val="24"/>
        </w:rPr>
        <w:t>From the very beginning, the reader is shown the bleak situation of living in an abusive ho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NATION: Don’t talk about the reader or author at all when discussing poetry. You do not really know the intentions. Also, Mr. Lane says not t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ISED SENTENCE: From the very beginning, </w:t>
      </w:r>
      <w:r>
        <w:rPr>
          <w:rFonts w:cs="Times New Roman" w:ascii="Times New Roman" w:hAnsi="Times New Roman"/>
          <w:b/>
        </w:rPr>
        <w:t>the poem describes</w:t>
      </w:r>
      <w:r>
        <w:rPr>
          <w:rFonts w:cs="Times New Roman" w:ascii="Times New Roman" w:hAnsi="Times New Roman"/>
        </w:rPr>
        <w:t xml:space="preserve"> the bleak situation of living in an abusive ho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GINAL EXAMPLE: The first stanza creates confusion by comparing a sock to a piece of bread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8:22:00Z</dcterms:created>
  <dc:creator> </dc:creator>
  <dc:description/>
  <cp:keywords/>
  <dc:language>en-US</dc:language>
  <cp:lastModifiedBy> </cp:lastModifiedBy>
  <dcterms:modified xsi:type="dcterms:W3CDTF">2009-11-24T18:52:00Z</dcterms:modified>
  <cp:revision>3</cp:revision>
  <dc:subject/>
  <dc:title/>
</cp:coreProperties>
</file>